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entru modificarea Hotararii Consiliului Local al municipiului Bistrita nr.23/25.02.2021  privind aprobarea Studiului de fezabilitate pentru obiectivul de investiţii </w:t>
      </w:r>
      <w:r>
        <w:rPr>
          <w:rFonts w:cs="Arial" w:ascii="Arial" w:hAnsi="Arial"/>
          <w:bCs/>
          <w:sz w:val="26"/>
          <w:szCs w:val="26"/>
          <w:lang w:val="ro-RO"/>
        </w:rPr>
        <w:t>„Capela mortuara, localitatea componenta Ghinda”</w:t>
      </w:r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/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79383/10.08.2022 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79385/10.08.2022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Hotararea Consiliului Local al municipiului Bistrita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23/25.02.2021 privind aprobarea Studiului de fezabilitate pentru obiectivul de investitii „Capela mortuara, localitatea componenta Ghinda”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In conformitate cu </w:t>
      </w:r>
      <w:r>
        <w:rPr>
          <w:rFonts w:cs="Arial" w:ascii="Arial" w:hAnsi="Arial"/>
          <w:sz w:val="26"/>
          <w:szCs w:val="26"/>
          <w:lang w:val="en-GB"/>
        </w:rPr>
        <w:t>: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nr.47/14.04.2022, privind reglementarea unor măsuri fiscal-buge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evederile art. 44 alin. (1) din  Legea nr.273/2006 privind finantele publice locale cu modificarile si completarile ulterio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prevederilor art.129 alin. (4) lit.”d”, art.139 alin.(3), art.196 alin (1) lit. „a”, din </w:t>
      </w:r>
      <w:r>
        <w:rPr>
          <w:rFonts w:cs="Arial" w:ascii="Arial" w:hAnsi="Arial"/>
          <w:sz w:val="26"/>
          <w:szCs w:val="26"/>
          <w:lang w:val="en-US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/>
        </w:rPr>
        <w:t xml:space="preserve">Anexa la Hotararea Consiliului local al municipiului Bistrita nr. 23/25.02.2021  privind aprobarea Studiului de fezabilitate pentru obiectivul de investitii „Capela mortuara, localitatea componenta Ghinda”,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a si se inlocuieste cu anexa 1 care face parte integranta din prezenta hotara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a Devizul general actualizat pentru obiectivul de investitii „Capela mortuara, localitatea componenta Ghinda” prevăzut in anexa 2 care face parte integranta din prezenta hotara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 Primarul municipiului Bistrita, prin Directia Tehnica-Serviciul Investitii Cladiri si Directia Economica, va duce la indeplinire prezenta hotara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a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a Administratie publica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orari Andrei/2ex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exa 1 la</w:t>
      </w:r>
    </w:p>
    <w:p>
      <w:pPr>
        <w:pStyle w:val="Normal"/>
        <w:ind w:left="360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ararea nr. …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  <w:t>a Consiliului local al municipiului Bistriț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 xml:space="preserve">Caracteristicile principale si indicatorii tehnico – economici ai obiectivului de investitii : “Capela mortuara, localitatea componeneta Ginda”;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DICATORII TEHNICO – ECONOMI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 xml:space="preserve">           LEI </w:t>
        <w:tab/>
        <w:tab/>
        <w:t xml:space="preserve">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1.Valoarea  totala a   investiției *]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cu  T.V.A.                                            </w:t>
        <w:tab/>
        <w:t xml:space="preserve">     597.096,20          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in care C+M                                            508.231,15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2. CAPACITATI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 construita   =      99.10 mp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ivel de inaltime :  P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3. DURATA DE REALIZARE A LUCRARII             luni         16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Finantarea obiectivului de investitie se face din bugetul local si din alte fonduri legal constituite cu aceasta destinatie, conform listelor de investitii aprobate potrivit legii.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*]   Valoarea se va  actualiza potrivit evolutiei ulterioare a preturilo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 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  <w:lang w:val="ro-RO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deparagrafimplicit">
    <w:name w:val="WW-Font de paragraf implici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0:00Z</dcterms:created>
  <dc:creator>popescu</dc:creator>
  <dc:description/>
  <cp:keywords/>
  <dc:language>en-US</dc:language>
  <cp:lastModifiedBy>suciu.anca</cp:lastModifiedBy>
  <cp:lastPrinted>2022-08-11T10:07:00Z</cp:lastPrinted>
  <dcterms:modified xsi:type="dcterms:W3CDTF">2022-08-17T05:25:00Z</dcterms:modified>
  <cp:revision>5</cp:revision>
  <dc:subject/>
  <dc:title>R O M Â N I A                                                      (PROIECT)</dc:title>
</cp:coreProperties>
</file>